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Fröhliche Weihnachten und ein guten Rutsch ins neue Jahr!</w:t>
      </w:r>
    </w:p>
    <w:p>
      <w:pPr>
        <w:pStyle w:val="Normal"/>
        <w:rPr>
          <w:rFonts w:ascii="GothicI" w:hAnsi="GothicI" w:cs="GothicI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4684395</wp:posOffset>
            </wp:positionV>
            <wp:extent cx="6478270" cy="4570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457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455295</wp:posOffset>
            </wp:positionV>
            <wp:extent cx="6047105" cy="41770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417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othicI" w:ascii="GothicI" w:hAnsi="GothicI"/>
          <w:sz w:val="32"/>
        </w:rPr>
        <w:t>Wünscht euch euer Rafael!!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thic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othicI" w:hAnsi="GothicI" w:cs="GothicI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46:00Z</dcterms:created>
  <dc:creator>r.persich</dc:creator>
  <dc:description/>
  <dc:language>en-US</dc:language>
  <cp:lastModifiedBy>r.persich</cp:lastModifiedBy>
  <dcterms:modified xsi:type="dcterms:W3CDTF">2006-12-22T06:24:00Z</dcterms:modified>
  <cp:revision>2</cp:revision>
  <dc:subject/>
  <dc:title/>
</cp:coreProperties>
</file>